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view of D11297GC20 – After Content Edi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essons 10-1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nna Keesling</w:t>
      </w:r>
    </w:p>
    <w:p>
      <w:pPr>
        <w:pStyle w:val="Heading1"/>
        <w:rPr/>
      </w:pPr>
      <w:r>
        <w:rPr/>
        <w:t>August 12, 2002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1547"/>
        <w:gridCol w:w="1058"/>
        <w:gridCol w:w="2520"/>
        <w:gridCol w:w="2520"/>
      </w:tblGrid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e nam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g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 or No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su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tional Comments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iR2_DBAII_Les10.pp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BVERIFY should not be in CN fon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FF"/>
              </w:rPr>
            </w:pPr>
            <w:r>
              <w:rPr>
                <w:color w:val="3333FF"/>
              </w:rPr>
              <w:t>Done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Data file” should be one wor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FF"/>
              </w:rPr>
            </w:pPr>
            <w:r>
              <w:rPr>
                <w:color w:val="3333FF"/>
              </w:rPr>
              <w:t>Done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Datafiles” should be initca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FF"/>
              </w:rPr>
            </w:pPr>
            <w:r>
              <w:rPr>
                <w:color w:val="3333FF"/>
              </w:rPr>
              <w:t>Done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Datafiles” should be initca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FF"/>
              </w:rPr>
            </w:pPr>
            <w:r>
              <w:rPr>
                <w:color w:val="3333FF"/>
              </w:rPr>
              <w:t>Done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Data file” should be one wor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FF"/>
              </w:rPr>
            </w:pPr>
            <w:r>
              <w:rPr>
                <w:color w:val="3333FF"/>
              </w:rPr>
              <w:t>Done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  <w:t>10-2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  <w:t>No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  <w:t>The output from the query is not lined up correctly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highlight w:val="magenta"/>
              </w:rPr>
            </w:pPr>
            <w:r>
              <w:rPr>
                <w:color w:val="008000"/>
                <w:highlight w:val="magenta"/>
              </w:rPr>
              <w:t>DKK-I corrected it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highlight w:val="magenta"/>
              </w:rPr>
            </w:pPr>
            <w:r>
              <w:rPr>
                <w:color w:val="008000"/>
                <w:highlight w:val="magenta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2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econd occurrence of “NOLOGGING” should be in upper cas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FF"/>
              </w:rPr>
            </w:pPr>
            <w:r>
              <w:rPr>
                <w:color w:val="3333FF"/>
              </w:rPr>
              <w:t>Done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2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quotes do not look correc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10-31 for correct type of quot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333FF"/>
              </w:rPr>
            </w:pPr>
            <w:r>
              <w:rPr>
                <w:color w:val="3333FF"/>
              </w:rPr>
              <w:t>Donna: I have copied the quote from Slide 31. Please verify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DKK-OK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32, 10-33, 10-34, 10-3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 and No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DBVERIFY” should not be in Courier New fon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FF"/>
              </w:rPr>
            </w:pPr>
            <w:r>
              <w:rPr>
                <w:color w:val="3333FF"/>
              </w:rPr>
              <w:t>Done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DKK-I fixed one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-3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re is a title for the practice.  Is this consistent throughout the lessons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FF"/>
              </w:rPr>
            </w:pPr>
            <w:r>
              <w:rPr>
                <w:color w:val="3333FF"/>
              </w:rPr>
              <w:t>Donna: Not all lessons have titles for the practice session. Should we remove this or add titles to each practice session to make it consistent?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DKK-I added to all lessons.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iR2_DBAII_Les11.pp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bullet item – “datafile” needs to be initca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FF"/>
              </w:rPr>
            </w:pPr>
            <w:r>
              <w:rPr>
                <w:color w:val="3333FF"/>
              </w:rPr>
              <w:t>Done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iR2_DBAII_Les12.pp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VELOG and NOARCHIVELOG should not be Courier New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FF"/>
              </w:rPr>
            </w:pPr>
            <w:r>
              <w:rPr>
                <w:color w:val="3333FF"/>
              </w:rPr>
              <w:t>Done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step 4, “RESETLOGS” should be Courier New fon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FF"/>
              </w:rPr>
            </w:pPr>
            <w:r>
              <w:rPr>
                <w:color w:val="3333FF"/>
              </w:rPr>
              <w:t>Done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3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quotes are not of the correct type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FF"/>
              </w:rPr>
            </w:pPr>
            <w:r>
              <w:rPr>
                <w:color w:val="3333FF"/>
              </w:rPr>
              <w:t>Donna: I have copied the quote from another slide in this lesson. Please verify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DKK-OK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iR2_DBAII_Les13.pp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-1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actice sub-title should be initca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FF"/>
              </w:rPr>
            </w:pPr>
            <w:r>
              <w:rPr>
                <w:color w:val="3333FF"/>
              </w:rPr>
              <w:t>Done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iR2_DBAII_Les14.pp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1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data file” should be one wor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FF"/>
              </w:rPr>
            </w:pPr>
            <w:r>
              <w:rPr>
                <w:color w:val="3333FF"/>
              </w:rPr>
              <w:t>Done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5, 14-2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actice sub-title should be initca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14-2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3333FF"/>
              </w:rPr>
            </w:pPr>
            <w:r>
              <w:rPr>
                <w:color w:val="3333FF"/>
              </w:rPr>
              <w:t>Done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FF"/>
              </w:rPr>
            </w:pPr>
            <w:r>
              <w:rPr>
                <w:color w:val="3333FF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-25, 14-26, 14-2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cing between the steps is different on 14-25 than on the other two pag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FF"/>
              </w:rPr>
            </w:pPr>
            <w:r>
              <w:rPr>
                <w:color w:val="3333FF"/>
              </w:rPr>
              <w:t xml:space="preserve">Donna: I got this line spacing issue fixed by Jobi Varghese who did the format edit for this course. Please check if it is OK now. 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DKK-OK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iR2_DBAII_Les15.pp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-1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actice sub-title should be initca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FF"/>
              </w:rPr>
            </w:pPr>
            <w:r>
              <w:rPr>
                <w:color w:val="3333FF"/>
              </w:rPr>
              <w:t>Done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iR2_DBAII_AppD.pp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1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ord “INFILE” should be Courier New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FF"/>
              </w:rPr>
            </w:pPr>
            <w:r>
              <w:rPr>
                <w:color w:val="3333FF"/>
              </w:rPr>
              <w:t>Done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iR2_DBAII_AppD.pp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-2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word “CONSTANT” should be Courier New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FF"/>
              </w:rPr>
            </w:pPr>
            <w:r>
              <w:rPr>
                <w:color w:val="3333FF"/>
              </w:rPr>
              <w:t>Done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some of the lessons, there are notes pages that extend below the dashed line at the bottom of the page.  Will this be corrected in Final DTP?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FF"/>
              </w:rPr>
            </w:pPr>
            <w:r>
              <w:rPr>
                <w:color w:val="3333FF"/>
              </w:rPr>
              <w:t xml:space="preserve">This must be corrected at the Final DTP stage. </w:t>
            </w:r>
          </w:p>
        </w:tc>
      </w:tr>
      <w:tr>
        <w:trPr/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RALL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some of the lessons, there is a title on the Practice page.  In some lessons, there is simply “Practice nn”.  Please make this consistent across the lesson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FF"/>
              </w:rPr>
            </w:pPr>
            <w:r>
              <w:rPr>
                <w:color w:val="3333FF"/>
              </w:rPr>
              <w:t>Donna: Not all lessons have titles for the practice session. Is it possible for you to take a call on this, as you are in a better position to do this than me.</w:t>
            </w:r>
          </w:p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DKK-I added to all lesson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3T15:23:00Z</dcterms:created>
  <dc:creator>Donna Keesling</dc:creator>
  <dc:description/>
  <dc:language>en-US</dc:language>
  <cp:lastModifiedBy>Donna Keesling</cp:lastModifiedBy>
  <dcterms:modified xsi:type="dcterms:W3CDTF">2002-08-13T21:12:00Z</dcterms:modified>
  <cp:revision>5</cp:revision>
  <dc:subject/>
  <dc:title>Review of D11297GC20 – After Content Edit</dc:title>
</cp:coreProperties>
</file>