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view of D11297GC20 – After Content Edi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ssons 1-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nna Keesling</w:t>
      </w:r>
    </w:p>
    <w:p>
      <w:pPr>
        <w:pStyle w:val="Heading1"/>
        <w:rPr/>
      </w:pPr>
      <w:r>
        <w:rPr/>
        <w:t>August 9, 2002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547"/>
        <w:gridCol w:w="1058"/>
        <w:gridCol w:w="2520"/>
        <w:gridCol w:w="2520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or 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01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, 1-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s between objects are not straigh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Can we check with the person doing the final DTP?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01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the course name at the bottom of the page be in italic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urse name is listed on page 1-21 and it is italic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na: According to the Oracle University Style Guide, we should have course names in italics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KK-I made it italics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05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4, 5-15, 5-18, 5-20, 5-21, 5-2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n’t the column headings be in bold?  They are in the left colum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 xml:space="preserve">I thought it was OK without bold wrapping.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08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bullet item – ARCHIVELOG and NOARCHIVELOG have been made CN; they should be TN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08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GWR has been changed to CN font; it should be A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08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occurrence of ARCn has been changed to CN font; it should be TN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08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, 8-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n has been changed to CN font; it should be TN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08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n has been changed to CN font throughout the slide; it should be Ari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08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0 has been changed to CN font; it should be TN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08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15, 8-16, </w:t>
            </w:r>
          </w:p>
          <w:p>
            <w:pPr>
              <w:pStyle w:val="Normal"/>
              <w:rPr/>
            </w:pPr>
            <w:r>
              <w:rPr/>
              <w:t>8-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n has been changed to CN font; it should be TN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08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options listed in the table should be in CN fo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8:53:00Z</dcterms:created>
  <dc:creator>Donna Keesling</dc:creator>
  <dc:description/>
  <dc:language>en-US</dc:language>
  <cp:lastModifiedBy>Donna Keesling</cp:lastModifiedBy>
  <dcterms:modified xsi:type="dcterms:W3CDTF">2002-08-13T21:07:00Z</dcterms:modified>
  <cp:revision>8</cp:revision>
  <dc:subject/>
  <dc:title>Review of D11297GC20 – After Content Edit</dc:title>
</cp:coreProperties>
</file>