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52"/>
        </w:rPr>
        <w:t>Object-oriented analysis and design</w:t>
      </w:r>
    </w:p>
    <w:p>
      <w:pPr>
        <w:pStyle w:val="Normal"/>
        <w:bidi w:val="0"/>
        <w:jc w:val="left"/>
        <w:rPr/>
      </w:pPr>
      <w:r>
        <w:rPr>
          <w:rFonts w:ascii="Arial" w:hAnsi="Arial"/>
          <w:sz w:val="20"/>
        </w:rPr>
        <w:t>Object-oriented analysis and design (OOAD) is a software engineering approach that models a system as a group of interacting objects. Each object represents some entity of interest in the system being modeled, and is characterised by its class, its state (data elements), and its behavior. Various models can be created to show the static structure, dynamic behavior, and run-time deployment of these collaborating objects. There are a number of different notations for representing these models, such as the Unified Modeling Language (UML).</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analysis (OOA) applies object-modelling techniques to analyze the functional requirements for a system. Object-oriented design (OOD) elaborates the analysis models to produce implementation specifications. OOA focuses on what the system does, OOD on how the system does it.</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36"/>
        </w:rPr>
        <w:t>Object-oriented systems</w:t>
      </w:r>
    </w:p>
    <w:p>
      <w:pPr>
        <w:pStyle w:val="Normal"/>
        <w:bidi w:val="0"/>
        <w:jc w:val="left"/>
        <w:rPr/>
      </w:pPr>
      <w:r>
        <w:rPr>
          <w:rFonts w:ascii="Arial" w:hAnsi="Arial"/>
          <w:sz w:val="20"/>
        </w:rPr>
        <w:t>An object-oriented system is composed of objects. The behavior of the system results from the collaboration of those objects. Collaboration between objects involves them sending messages to each other. Sending a message differs from calling a function in that when a target object receives a message, it itself decides what function to carry out to service that message. The same message may be implemented by many different functions, the one selected depending on the state of the target objec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implementation of "message sending" varies depending on the architecture of the system being modeled, and the location of the objects being communicated with.</w:t>
      </w:r>
    </w:p>
    <w:p>
      <w:pPr>
        <w:pStyle w:val="Normal"/>
        <w:bidi w:val="0"/>
        <w:jc w:val="left"/>
        <w:rPr>
          <w:rFonts w:ascii="Arial" w:hAnsi="Arial"/>
          <w:sz w:val="36"/>
        </w:rPr>
      </w:pPr>
      <w:r>
        <w:rPr>
          <w:rFonts w:ascii="Arial" w:hAnsi="Arial"/>
          <w:sz w:val="36"/>
        </w:rPr>
      </w:r>
    </w:p>
    <w:p>
      <w:pPr>
        <w:pStyle w:val="Normal"/>
        <w:bidi w:val="0"/>
        <w:jc w:val="left"/>
        <w:rPr>
          <w:rFonts w:ascii="Arial" w:hAnsi="Arial"/>
          <w:sz w:val="36"/>
        </w:rPr>
      </w:pPr>
      <w:r>
        <w:rPr>
          <w:rFonts w:ascii="Arial" w:hAnsi="Arial"/>
          <w:sz w:val="36"/>
        </w:rPr>
      </w:r>
    </w:p>
    <w:p>
      <w:pPr>
        <w:pStyle w:val="Normal"/>
        <w:bidi w:val="0"/>
        <w:jc w:val="left"/>
        <w:rPr/>
      </w:pPr>
      <w:r>
        <w:rPr>
          <w:rFonts w:ascii="Arial" w:hAnsi="Arial"/>
          <w:sz w:val="36"/>
        </w:rPr>
        <w:t>Object-oriented analysi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analysis (OOA) looks at the problem domain, with the aim of producing a conceptual model of the information that exists in the area being analyzed. Analysis models do not consider any implementation constraints that might exist, such as concurrency, distribution, persistence, or how the system is to be built. Implementation constraints are dealt during object-oriented design (OOD). Analysis is done before the Design[citation need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ources for the analysis can be a written requirements statement, a formal vision document, interviews with stakeholders or other interested parties. A system may be divided into multiple domains, representing different business, technological, or other areas of interest, each of which are analyzed separatel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result of object-oriented analysis is a description of what the system is functionally required to do, in the form of a conceptual model. That will typically be presented as a set of use cases, one or more UML class diagrams, and a number of interaction diagrams. It may also include some kind of user interface mock-up. The purpose of object oriented analysis is to develop a model that describes computer software as it works to satisfy a set of customer defined requirements.</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36"/>
        </w:rPr>
        <w:t xml:space="preserve">Object-oriented </w:t>
      </w:r>
    </w:p>
    <w:p>
      <w:pPr>
        <w:pStyle w:val="Normal"/>
        <w:bidi w:val="0"/>
        <w:jc w:val="left"/>
        <w:rPr>
          <w:rFonts w:ascii="Arial" w:hAnsi="Arial"/>
          <w:sz w:val="20"/>
        </w:rPr>
      </w:pPr>
      <w:r>
        <w:rPr>
          <w:rFonts w:ascii="Arial" w:hAnsi="Arial"/>
          <w:sz w:val="20"/>
        </w:rPr>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design (OOD) transforms the conceptual model produced in object-oriented analysis to take account of the constraints imposed by the chosen architecture and any non-functional – technological or environmental – constraints, such as transaction throughput, response time, run-time platform, development environment, or programming langu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ncepts in the analysis model are mapped onto implementation classes and interfaces. The result is a model of the solution domain, a detailed description of how the system is to be built.</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