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* Program to implement first function  *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dio.h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ring.h&gt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c char p[10][10][10],v[10],ft[10][10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c int q[10],i,j,k,l,n,m,z[10],r,h,b,s[10],c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(i=0;i&lt;10;i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[i]=-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intf("enter the no.of variables"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canf("%d",&amp;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intf("enter the variables"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or(i=0;i&lt;n;i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fflush(stdi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scanf("%c",&amp;v[i]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s[i]=-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for (i=0;i&lt;n;i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intf("How many productions are there in %c",v[i]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fflush(stdi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canf("%d",&amp;q[i]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intf("enter the productions"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for (j=0;j&lt;q[i];j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fflush(stdin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gets(p[i][j]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first(0,0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for (i=0;i&lt;n;i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printf("First[%c]={%s}\n",v[i],ft[i]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first (int i,int j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if(i&lt;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while(j&lt;q[i]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f((p[i][j][0]&gt;=65)&amp;&amp;(p[i][j][0]&lt;=91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for(k=0;k&lt;n;k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f(p[i][j][0]==v[k]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z[m]=i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m++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first(k,j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ft[i][j]=p[i][j][0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for(r=0;z[r]!=-1;r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h=z[r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if(j+1==q[i]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z[r]=-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m=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s[h]=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ft[h][j]=p[i][j][0]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s[i]=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j++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for(b=0;b&lt;n;b++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f(s[b]==-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{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c=1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break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el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c=0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if(c==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first(b,0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i++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getch(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utput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no.of variables  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variables    E , 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productions are there in E 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productions     a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w many productions are there in T 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productions      c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[E]={a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rst[T]={cb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/* PROGRAM TO IMPLEMENT LEXICALANALYZER*/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d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har s[100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static int i,k,id,op,c,ln,sp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printf("Enter the input string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gets(s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ln=strlen(s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while(i&lt;ln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while(((s[i]&gt;=97)&amp;&amp;(s[i]&lt;=122))||((s[i]&gt;=65)&amp;&amp;(s[i]&lt;=90))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k=1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printf("%c",s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i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if(k==1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while((s[i]&gt;=48)&amp;&amp;(s[i]&lt;=57)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k=2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printf("%c",s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i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if((k==2)||(k==1)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printf("-identifier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id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k=-1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while((s[i]==42)||(s[i]==43)||(s[i]==45)||(s[i]==47)||(s[i]==37)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o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printf("%c -operator\n",s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i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if(k==1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c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printf("constants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k=-1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while((s[i]==59)||(s[i]==58)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s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printf("%c -special characters\n",s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i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rintf("identifiers: %d\n",id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rintf("operators: %d\n",o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rintf("constants: %d\n",c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printf("special characters: %d\n",s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getch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utput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input strin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+b*c/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-identifi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-operato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-identifi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-operato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-identifi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-operato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-identifi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rs: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ors: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nstants: 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ial characters: 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/*PROGRAM TO IMPLEMENT PREDICTIVE PARSING*/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#include&lt;string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har a[10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nt top=-1,i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void error()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Syntax Error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void push(char k[]) //Pushes The Set Of Characters on to the Stack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or(i=0;k[i]!='\0'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top&lt;9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[++top]=k[i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har TOS() //Returns TOP of the Stack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return a[top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void pop() //Pops 1 element from the Stack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top&gt;=0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[top--]='\0'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void display() //Displays Elements Of Stack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or(i=0;i&lt;=top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%c",a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void display1(char p[],int m) //Displays The Present Input String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nt l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t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or(l=m;p[l]!='\0';l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%c",p[l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har* stack()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return a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nt main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har ip[20],r[20],st,an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nt ir,ic,j=0,k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har t[5][6][10]={"$","$","TH","$","TH","$",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+TH","$","e","e","$","e",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$","$","FU","$","FU","$",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e","*FU","e","e","$","e",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"$","$","(E)","$","i","$"}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nEnter any String(Append with $)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gets(i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Stack\tInput\tOutput\n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ush("$E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t%s\n",i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for(j=0;ip[j]!='\0';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TOS()==an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op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1(ip,j+1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tPOP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j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an=ip[j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st=TOS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st=='E')ir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st=='H')ir=1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st=='T')ir=2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st=='U')ir=3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st=='F')ir=4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rror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reak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an=='+')ic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an=='*')ic=1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an=='(')ic=2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an==')')ic=3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(an&gt;='a'&amp;&amp;an&lt;='z')||(an&gt;='A'&amp;&amp;an&lt;='Z')){ic=4;an='i';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 if(an=='$')ic=5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strcpy(r,strrev(t[ir][ic])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strrev(t[ir][ic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op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ush(r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TOS()=='e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op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1(ip,j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t%c-&gt;%c\n",st,238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display1(ip,j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t%c-&gt;%s\n",st,t[ir][ic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TOS()=='$'&amp;&amp;an=='$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reak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TOS()=='$')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rror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break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k=strcmp(stack(),"$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if(k==0 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n Given String is accepted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printf("\n Given String is not accepted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return 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UTPUT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any String(Append with $)    a+a*a$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ck   Input   Output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E      a+a*a$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T     a+a*a$  E-&gt;T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F    a+a*a$  T-&gt;F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i    a+a*a$  F-&gt;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     +a*a$   PO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      +a*a$   U-&gt;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$HT+    +a*a$   H-&gt;+TH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T     a*a$    PO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F    a*a$    T-&gt;F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i    a*a$    F-&gt;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     *a$     PO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F*   *a$     U-&gt;*FU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F    a$      PO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i    a$      F-&gt;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U     $       POP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H      $       U-&gt;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$       $       H-&gt;ε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iven String is accepted</w:t>
      </w:r>
    </w:p>
    <w:p>
      <w:pPr>
        <w:pStyle w:val="HTMLPreformatted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/*PROGRAM TO IMPLEMENT RECURSIVE DECENT PARSER*/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d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ring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E(),E1(),T(),T1(),F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ip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atic char s[10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x=1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k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l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enter the string(append with $)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canf("%s",s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the string is :%s\n",s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s[ip]=='$'&amp;&amp;x==1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string is accepted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string is not accepted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ch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E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1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E1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s[ip]=='+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1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T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T1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s[ip]=='*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1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F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s[ip]=='(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s[ip]==')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 if(s[ip]=='i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id accepted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utput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ter the string(append with $)   i+i*i$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tring is :i+i*i$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ing is accepte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/* PROGRAM TO IMPLEMENT THREE ADDRESS CODE*/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con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dio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&lt;string.h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ip[20],op[20],arg1[20],arg2[20],res[20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ar r[5]={'1','2','3','4','5'}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 l,p,j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rep(int,int,int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check(int,char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main(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i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rscr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 enter the input string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s(i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=strlen(i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l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oppr(ip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p==5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eck(i,ip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l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oppr(ip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p==6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(i-1,i,i+1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l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oppr(ip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p==5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(i-1,i,i+1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l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=oppr(ip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p==4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p(i-1,i,i+1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0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 the tripple notation is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 operator argument1  argument2\n"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0;i&lt;j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intf("\n%c\t %c\t %c \n",op[i],arg1[i],arg2[i]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tch(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oppr(char c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c=='*'||c=='/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6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 if(c=='+'||c=='-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5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se if(c=='=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4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rep(int a,int b,int c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i,k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[j]=ip[b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g1[j]=ip[a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g2[j]=ip[c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[a]=r[j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=b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i=b;i&lt;l;i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[i]=ip[k+1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s(i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=l-2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oid check(int i,char c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 a,b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c=='-'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f(!isalpha(ip[i-1])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[j]='m'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g1[j]=ip[i+1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[i]=r[j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i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(a=i+1;a&lt;l;a++)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p[a]=ip[b+1]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ts(ip)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--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++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utput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ter the input string    c=a+b*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=a+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=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e tripple notation i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perator argument1  argument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    b       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      a      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       c      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94"/>
          <w:szCs w:val="94"/>
          <w:u w:val="single"/>
        </w:rPr>
      </w:pPr>
      <w:r>
        <w:rPr>
          <w:rFonts w:cs="Times New Roman" w:ascii="Times New Roman" w:hAnsi="Times New Roman"/>
          <w:b/>
          <w:bCs/>
          <w:sz w:val="94"/>
          <w:szCs w:val="94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gBorders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6:06:00Z</dcterms:created>
  <dc:creator>hitam</dc:creator>
  <dc:description/>
  <dc:language>en-US</dc:language>
  <cp:lastModifiedBy>sahithi</cp:lastModifiedBy>
  <dcterms:modified xsi:type="dcterms:W3CDTF">2012-09-21T16:06:00Z</dcterms:modified>
  <cp:revision>2</cp:revision>
  <dc:subject/>
  <dc:title>/* PROGRAM TO IMPLEMENT FIRST FUNCTION */</dc:title>
</cp:coreProperties>
</file>